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u w:val="single"/>
        </w:rPr>
      </w:pPr>
      <w:r>
        <w:rPr>
          <w:rFonts w:cs="Verdana" w:ascii="Verdana" w:hAnsi="Verdana"/>
          <w:b/>
          <w:u w:val="single"/>
        </w:rPr>
        <w:t>Pretest Analysis</w:t>
      </w:r>
    </w:p>
    <w:p>
      <w:pPr>
        <w:pStyle w:val="Normal"/>
        <w:ind w:firstLine="720"/>
        <w:rPr>
          <w:rFonts w:ascii="Verdana" w:hAnsi="Verdana" w:cs="Verdana"/>
        </w:rPr>
      </w:pPr>
      <w:r>
        <w:rPr>
          <w:rFonts w:cs="Verdana" w:ascii="Verdana" w:hAnsi="Verdana"/>
        </w:rPr>
        <w:t>Twenty-seven students were present the day the pretest was administered. Twenty out of twenty-seven, or 74%, of the students said that they had used a 35mm camera before; ninety-six percent said that they had used a digital camera before. The majority of the students said that they normally use their cameras to take pictures of family, friends, and trips. When asked how much camera experience they had, 33% said they had a lot of experience, while 66% said they had some experience. Seventy percent of the students said that they had used their original photos in the past for school projects.</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ab/>
        <w:t xml:space="preserve">When it came to analyzing the photography terms, there were mostly “I don’t know” answers given. Seventy percent of the students did not know what photo composition was and why it is important. Likewise, 85% did not now about the rule of thirds technique. Sixty-six percent of the students did not know what vantage point meant; however, those students who answered correctly knew that the vantage point was the position from where one takes a picture. The final question I asked on the pretest was what they should consider before taking a picture. Ninety percent said that lighting was something important to consider when taking a photograph. Overall, I think that the students in this particular class have a good grasp of photography, but I think that the lesson will give them more inspiration for taking pictures more often. </w:t>
      </w:r>
    </w:p>
    <w:p>
      <w:pPr>
        <w:pStyle w:val="Normal"/>
        <w:rPr>
          <w:rFonts w:ascii="Verdana" w:hAnsi="Verdana" w:cs="Verdana"/>
        </w:rPr>
      </w:pPr>
      <w:r>
        <w:rPr>
          <w:rFonts w:cs="Verdana" w:ascii="Verdana" w:hAnsi="Verdana"/>
        </w:rPr>
      </w:r>
    </w:p>
    <w:p>
      <w:pPr>
        <w:pStyle w:val="Normal"/>
        <w:rPr>
          <w:rFonts w:ascii="Verdana" w:hAnsi="Verdana" w:cs="Verdana"/>
          <w:b/>
          <w:b/>
          <w:u w:val="single"/>
        </w:rPr>
      </w:pPr>
      <w:r>
        <w:rPr>
          <w:rFonts w:cs="Verdana" w:ascii="Verdana" w:hAnsi="Verdana"/>
          <w:b/>
          <w:u w:val="single"/>
        </w:rPr>
        <w:t>Posttest Analysis</w:t>
      </w:r>
    </w:p>
    <w:p>
      <w:pPr>
        <w:pStyle w:val="Normal"/>
        <w:ind w:firstLine="720"/>
        <w:rPr>
          <w:rFonts w:ascii="Verdana" w:hAnsi="Verdana" w:cs="Verdana"/>
        </w:rPr>
      </w:pPr>
      <w:r>
        <w:rPr>
          <w:rFonts w:cs="Verdana" w:ascii="Verdana" w:hAnsi="Verdana"/>
        </w:rPr>
        <w:t>Twenty-five students were present the day the posttest was administered. Eighty percent of the students said that they would like to participate in another photography project, and sixty-four percent said that they would take pictures more often now that they had experienced the photography lesson. None of the students said that they would take pictures less often. As far as their view of photography, ninety-six percent said that their view had changed after this lesson. Seventy-six percent felt that I had done an awesome job on presenting this lesson. I’m glad there was room for improvemen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 xml:space="preserve">As far as the photography terms are concerned, there was some improvement. After the lesson, eighty-four percent could explain the rule of thirds technique and the vantage point; however, only 56% were able to explain photo composition. With time and experimentation, I hope the students will come to have a better understanding of composition. When asked about how the teacher could make the presentation better, most students wanted more time. Other students suggested having more examples of photos for the lesson, while a handful thought the lesson was great as i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MS Mincho;‚l‚r –¾’©" w:cs="Times New Roman;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7:32:00Z</dcterms:created>
  <dc:creator>emily.smith</dc:creator>
  <dc:description/>
  <cp:keywords/>
  <dc:language>en-US</dc:language>
  <cp:lastModifiedBy>emily.smith</cp:lastModifiedBy>
  <dcterms:modified xsi:type="dcterms:W3CDTF">2009-11-13T19:59:00Z</dcterms:modified>
  <cp:revision>4</cp:revision>
  <dc:subject/>
  <dc:title>Pretest and Posttest Analysis</dc:title>
</cp:coreProperties>
</file>